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fferentiate between Syntax, Semantics and Pragmatics of a programming Langua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Give the Syntax of </w:t>
      </w:r>
      <w:r>
        <w:rPr>
          <w:b/>
        </w:rPr>
        <w:t>Conditional statement</w:t>
      </w:r>
      <w:r>
        <w:rPr/>
        <w:t xml:space="preserve"> of PASCAL using BNF notation and           Syntax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conditional statements in Pascal and Ada make comparative study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Concept of </w:t>
      </w:r>
      <w:r>
        <w:rPr>
          <w:b/>
        </w:rPr>
        <w:t>Storage</w:t>
      </w:r>
      <w:r>
        <w:rPr/>
        <w:t xml:space="preserve"> allocation in programming languag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Elementary Data type in Programming languages.   </w:t>
        <w:tab/>
        <w:tab/>
        <w:tab/>
        <w:t xml:space="preserve">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advantages and disadvantages of language supporting type            Coercion (between integer and real) for numeric calculations such as 8+6.38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:</w:t>
      </w:r>
    </w:p>
    <w:p>
      <w:pPr>
        <w:pStyle w:val="Normal"/>
        <w:ind w:left="720" w:hanging="0"/>
        <w:jc w:val="both"/>
        <w:rPr/>
      </w:pPr>
      <w:r>
        <w:rPr/>
        <w:t>a) Runtime implementation of scope.</w:t>
      </w:r>
    </w:p>
    <w:p>
      <w:pPr>
        <w:pStyle w:val="Normal"/>
        <w:ind w:firstLine="720"/>
        <w:jc w:val="both"/>
        <w:rPr/>
      </w:pPr>
      <w:r>
        <w:rPr/>
        <w:t>b) Extent with an exampl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between formal parameters and actual parameters.  Explain any two of the parameter passing mechanism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an abstract specification of a queu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esign issues of exception hand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drawbacks of semaphores in concurrency control.  Explain how these drawbacks are overcome using moni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message passing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S-expression  in LISP and how it is evaluated give examples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Write LISP program sigment for solving quadratic/factorial(n)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2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ompare imperative language features and applicative language features.</w:t>
      </w:r>
    </w:p>
    <w:p>
      <w:pPr>
        <w:pStyle w:val="Normal"/>
        <w:ind w:left="120" w:hanging="120"/>
        <w:jc w:val="both"/>
        <w:rPr/>
      </w:pPr>
      <w:r>
        <w:rPr/>
        <w:t xml:space="preserve">   </w:t>
      </w:r>
      <w:r>
        <w:rPr/>
        <w:t xml:space="preserve">b) </w:t>
        <w:tab/>
        <w:t>Give the BNF notation and Syntax Graphs for “</w:t>
      </w:r>
      <w:r>
        <w:rPr>
          <w:b/>
        </w:rPr>
        <w:t>assignment Statement</w:t>
      </w:r>
      <w:r>
        <w:rPr/>
        <w:t xml:space="preserve">” of  </w:t>
        <w:tab/>
        <w:t>PASCAL</w:t>
      </w:r>
    </w:p>
    <w:p>
      <w:pPr>
        <w:pStyle w:val="Normal"/>
        <w:ind w:left="780" w:hanging="780"/>
        <w:jc w:val="both"/>
        <w:rPr/>
      </w:pPr>
      <w:r>
        <w:rPr/>
        <w:t>2.a)</w:t>
        <w:tab/>
        <w:t xml:space="preserve">Explain Multiple selector statement in Pascal and Ada Programming languages.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Statements Label and GOTO in FORTRAN and structured programming languages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are the advantages and disadvantages of language supporting name  equivalence and structural equivalence?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ynamic type binding is closely related to implicit dynamic variables. Explain their relation ship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scope  rules in Pascal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cope rules in C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 Co-routines?  How co-routine is different from a sub-rout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generic function?  Write a generic procedure to perform.  Swapping in 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an abstract specification of a binary search tree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exception handling implemented in PL/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Concurrent PASCAL</w:t>
        <w:tab/>
        <w:t>b) Concurrency in ADA</w:t>
        <w:tab/>
        <w:t xml:space="preserve"> c)  Message pas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meant by logic programming?  What are the applications of it?  Explain logic programming in PROLOG with examples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2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factors to be considered in the design of a good programming </w:t>
        <w:tab/>
        <w:t>language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Give the BNF notation for “</w:t>
      </w:r>
      <w:r>
        <w:rPr>
          <w:b/>
        </w:rPr>
        <w:t>compound statement”</w:t>
      </w:r>
      <w:r>
        <w:rPr/>
        <w:t xml:space="preserve"> in PAS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llowing terms with respect to programming languages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i) Side-effect ii) Aliasing  iii) Dereferencing   iv) r-value and l-value of a variable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Short-Circuit Boolean evaluation? Why it is use full? How it is Implemented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Structured data types in programming languag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n what ways are the variant records of the Ada language safer then those of Pascal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static scooping and dynamic scooping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iding with a</w:t>
        <w:tab/>
        <w:t>PASCAL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coroutine relationships between two procedures with an exampl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n example generic procedure to add the elements of type VECTORS using ADA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n abstract data type? Explain briefly data abstraction mechanism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is exception?  Explain the features of a programming language that enable exception handling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emaphore?  Explain about binary semaphore and counting semapho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how semaphores can be used to solve producer-consumer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some of the important functions of LISP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Explain about LISP interpreter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2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Explain about the BNF notation and Syntax graphs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Explain  how to check the syntax of ‘</w:t>
      </w:r>
      <w:r>
        <w:rPr>
          <w:b/>
        </w:rPr>
        <w:t>case’ statement</w:t>
      </w:r>
      <w:r>
        <w:rPr/>
        <w:t xml:space="preserve"> with help of syntax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can you achieve the effect of an “others” clause in case statement  of Pascal? Illustrate your answer.</w:t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  </w:t>
      </w:r>
      <w:r>
        <w:rPr/>
        <w:t>b)</w:t>
        <w:tab/>
        <w:t>Describe three common uses of the GOTO statements and show how to avoid them using structural control flow alternatives-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main advantage of user defined enumeration data type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problems can occur with Pascal poin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ctivation record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mplementing Run Time Environment using display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is an overloaded subprogram? </w:t>
      </w:r>
      <w:r>
        <w:rPr>
          <w:caps/>
        </w:rPr>
        <w:t>w</w:t>
      </w:r>
      <w:r>
        <w:rPr/>
        <w:t>hat are the advantages and disadvantages of it?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overload resolution in Ada languag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data type, data abstraction and algebraic specification of data typ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exception handling?  Explain how it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iscuss how producer-consumer problem is solved in </w:t>
      </w:r>
    </w:p>
    <w:p>
      <w:pPr>
        <w:pStyle w:val="Normal"/>
        <w:ind w:left="720" w:hanging="0"/>
        <w:jc w:val="both"/>
        <w:rPr/>
      </w:pPr>
      <w:r>
        <w:rPr/>
        <w:t>a) concurrent-Pascal      b) 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scribe briefly the three basic computational models that describe most </w:t>
        <w:tab/>
        <w:t>programming paradigm today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Write a lisp function Merge (m, n) that merges two lists m and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31:00Z</dcterms:created>
  <dc:creator>sujatha</dc:creator>
  <dc:description/>
  <dc:language>en-US</dc:language>
  <cp:lastModifiedBy>sujatha</cp:lastModifiedBy>
  <dcterms:modified xsi:type="dcterms:W3CDTF">2004-04-19T14:56:00Z</dcterms:modified>
  <cp:revision>40</cp:revision>
  <dc:subject/>
  <dc:title/>
</cp:coreProperties>
</file>